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887462767"/>
      <w:bookmarkStart w:id="1" w:name="__Fieldmark__0_887462767"/>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87462767"/>
      <w:bookmarkStart w:id="3" w:name="__Fieldmark__1_887462767"/>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887462767"/>
      <w:bookmarkStart w:id="6" w:name="__Fieldmark__2_887462767"/>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887462767"/>
      <w:bookmarkStart w:id="8" w:name="__Fieldmark__3_887462767"/>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87462767"/>
      <w:bookmarkStart w:id="10" w:name="__Fieldmark__4_887462767"/>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887462767"/>
      <w:bookmarkStart w:id="12" w:name="__Fieldmark__5_887462767"/>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887462767"/>
      <w:bookmarkStart w:id="14" w:name="__Fieldmark__6_887462767"/>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87462767"/>
      <w:bookmarkStart w:id="16" w:name="__Fieldmark__7_887462767"/>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887462767"/>
      <w:bookmarkStart w:id="18" w:name="__Fieldmark__8_887462767"/>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887462767"/>
      <w:bookmarkStart w:id="20" w:name="__Fieldmark__9_887462767"/>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887462767"/>
      <w:bookmarkStart w:id="22" w:name="__Fieldmark__10_887462767"/>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887462767"/>
      <w:bookmarkStart w:id="24" w:name="__Fieldmark__11_887462767"/>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887462767"/>
      <w:bookmarkStart w:id="26" w:name="__Fieldmark__12_887462767"/>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887462767"/>
      <w:bookmarkStart w:id="28" w:name="__Fieldmark__13_887462767"/>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887462767"/>
      <w:bookmarkStart w:id="30" w:name="__Fieldmark__14_887462767"/>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887462767"/>
      <w:bookmarkStart w:id="32" w:name="__Fieldmark__15_887462767"/>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887462767"/>
      <w:bookmarkStart w:id="34" w:name="__Fieldmark__16_887462767"/>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887462767"/>
      <w:bookmarkStart w:id="36" w:name="__Fieldmark__17_887462767"/>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887462767"/>
      <w:bookmarkStart w:id="38" w:name="__Fieldmark__18_887462767"/>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887462767"/>
      <w:bookmarkStart w:id="40" w:name="__Fieldmark__19_887462767"/>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887462767"/>
      <w:bookmarkStart w:id="42" w:name="__Fieldmark__20_887462767"/>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887462767"/>
      <w:bookmarkStart w:id="44" w:name="__Fieldmark__21_887462767"/>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887462767"/>
      <w:bookmarkStart w:id="46" w:name="__Fieldmark__22_887462767"/>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887462767"/>
            <w:bookmarkStart w:id="48" w:name="__Fieldmark__23_887462767"/>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887462767"/>
            <w:bookmarkStart w:id="50" w:name="__Fieldmark__24_887462767"/>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887462767"/>
            <w:bookmarkStart w:id="52" w:name="__Fieldmark__25_887462767"/>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887462767"/>
            <w:bookmarkStart w:id="54" w:name="__Fieldmark__26_887462767"/>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887462767"/>
            <w:bookmarkStart w:id="56" w:name="__Fieldmark__27_887462767"/>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887462767"/>
            <w:bookmarkStart w:id="58" w:name="__Fieldmark__28_887462767"/>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887462767"/>
            <w:bookmarkStart w:id="60" w:name="__Fieldmark__29_887462767"/>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887462767"/>
            <w:bookmarkStart w:id="62" w:name="__Fieldmark__30_887462767"/>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887462767"/>
            <w:bookmarkStart w:id="64" w:name="__Fieldmark__31_887462767"/>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887462767"/>
            <w:bookmarkStart w:id="66" w:name="__Fieldmark__32_887462767"/>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887462767"/>
            <w:bookmarkStart w:id="68" w:name="__Fieldmark__33_887462767"/>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887462767"/>
            <w:bookmarkStart w:id="70" w:name="__Fieldmark__34_887462767"/>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887462767"/>
            <w:bookmarkStart w:id="72" w:name="__Fieldmark__35_887462767"/>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887462767"/>
            <w:bookmarkStart w:id="74" w:name="__Fieldmark__36_887462767"/>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887462767"/>
            <w:bookmarkStart w:id="76" w:name="__Fieldmark__37_887462767"/>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